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b/>
          <w:b/>
          <w:color w:val="1F3864"/>
        </w:rPr>
      </w:pPr>
      <w:r>
        <w:rPr>
          <w:rFonts w:cs="Arial" w:ascii="Arial Narrow" w:hAnsi="Arial Narrow"/>
          <w:b/>
          <w:color w:val="1F3864"/>
        </w:rPr>
        <w:t>20, Boulevard Général Maurice Guillaudot</w:t>
      </w:r>
    </w:p>
    <w:p>
      <w:pPr>
        <w:pStyle w:val="Normal"/>
        <w:jc w:val="center"/>
        <w:rPr>
          <w:rFonts w:ascii="Arial Narrow" w:hAnsi="Arial Narrow" w:cs="Arial"/>
          <w:b/>
          <w:b/>
          <w:color w:val="1F3864"/>
        </w:rPr>
      </w:pPr>
      <w:r>
        <w:rPr>
          <w:rFonts w:cs="Arial" w:ascii="Arial Narrow" w:hAnsi="Arial Narrow"/>
          <w:b/>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b/>
          <w:b/>
          <w:color w:val="1F3864"/>
        </w:rPr>
      </w:pPr>
      <w:r>
        <w:rPr>
          <w:rFonts w:cs="Arial" w:ascii="Arial Narrow" w:hAnsi="Arial Narrow"/>
          <w:b/>
          <w:color w:val="1F3864"/>
        </w:rPr>
        <w:t>56017 VANNES CEDEX</w:t>
      </w:r>
    </w:p>
    <w:p>
      <w:pPr>
        <w:pStyle w:val="Normal"/>
        <w:rPr>
          <w:rFonts w:ascii="Arial Narrow" w:hAnsi="Arial Narrow" w:cs="Arial"/>
          <w:b/>
          <w:b/>
          <w:color w:val="1F3864"/>
        </w:rPr>
      </w:pPr>
      <w:r>
        <w:rPr>
          <w:rFonts w:cs="Arial" w:ascii="Arial Narrow" w:hAnsi="Arial Narrow"/>
          <w:b/>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TRAVAUX D’INSTALLATION D’UNE SALLE INFORMATIQUE EN CONTENEUR ET DE L’ECOSYSTEME COMPLET</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4"/>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4"/>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63845059"/>
      <w:bookmarkStart w:id="1" w:name="__Fieldmark__0_863845059"/>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63845059"/>
      <w:bookmarkStart w:id="3" w:name="__Fieldmark__1_863845059"/>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863845059"/>
            <w:bookmarkStart w:id="5" w:name="__Fieldmark__2_863845059"/>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863845059"/>
            <w:bookmarkStart w:id="7" w:name="__Fieldmark__3_863845059"/>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863845059"/>
            <w:bookmarkStart w:id="9" w:name="__Fieldmark__4_863845059"/>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863845059"/>
            <w:bookmarkStart w:id="11" w:name="__Fieldmark__5_863845059"/>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863845059"/>
            <w:bookmarkStart w:id="13" w:name="__Fieldmark__6_863845059"/>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63845059"/>
      <w:bookmarkStart w:id="15" w:name="__Fieldmark__7_863845059"/>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e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63845059"/>
      <w:bookmarkStart w:id="17" w:name="__Fieldmark__8_863845059"/>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our les prestations relatives au courant faible, les certificats de qualification professionnelle suivants :</w:t>
      </w:r>
    </w:p>
    <w:p>
      <w:pPr>
        <w:pStyle w:val="Header"/>
        <w:numPr>
          <w:ilvl w:val="0"/>
          <w:numId w:val="3"/>
        </w:numPr>
        <w:tabs>
          <w:tab w:val="left" w:pos="709"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a certification d'installateur agréé par le constructeur du système de câblage proposé.</w:t>
      </w:r>
    </w:p>
    <w:p>
      <w:pPr>
        <w:pStyle w:val="Header"/>
        <w:numPr>
          <w:ilvl w:val="0"/>
          <w:numId w:val="3"/>
        </w:numPr>
        <w:tabs>
          <w:tab w:val="left" w:pos="709"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our chaque technicien intervenant sur le câblage, un certificat individuel nominatif de formation aux techniques de pose et de câblage VDI.</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7-03T07:57:00Z</dcterms:modified>
  <cp:revision>20</cp:revision>
  <dc:subject/>
  <dc:title>MISE A JOUR AVRIL 2007</dc:title>
</cp:coreProperties>
</file>